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Краткая аннотация по работе со складским модуле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Начало работы: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>Если Вы планируете начать работу не с нулевого склада, то необходимо оформить остатки материалов по складу. Для этого следуйте следующим шага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Меню «Материалы» -&gt; «Акт оприходования материалов»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Добавляем в список новый акт. Меню «Документ» -&gt; «Новый»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Обязательно указать «№», «Склад», далее подтвердить сохранение кликнув мышью на галочку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В таблице набираем список материалов в ручную. Для ввода набираем в колонке «код» материала, система автоматически откроит справочник, откуда можно выбрать нужное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После завершения ввода спецификации нажимаем кнопку «Выход»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Далее проводим созданный документ по складу (меню «Документ» -&gt; «Провести»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следовательность работы со складом по упрощенной схеме документооборота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09" w:hanging="360"/>
        <w:jc w:val="both"/>
        <w:rPr/>
      </w:pPr>
      <w:r>
        <w:rPr/>
        <w:t xml:space="preserve">Технологом проектируются заказы и сохраняются со статусом «Готов в производство». После сохранения заказы по умолчанию будут находится в папке </w:t>
      </w:r>
      <w:r>
        <w:rPr>
          <w:lang w:val="en-US"/>
        </w:rPr>
        <w:t>WTOrder</w:t>
      </w:r>
      <w:r>
        <w:rPr/>
        <w:t>\</w:t>
      </w:r>
      <w:r>
        <w:rPr>
          <w:lang w:val="en-US"/>
        </w:rPr>
        <w:t>Orders</w:t>
      </w:r>
      <w:r>
        <w:rPr/>
        <w:t>\</w:t>
      </w:r>
      <w:r>
        <w:rPr>
          <w:lang w:val="en-US"/>
        </w:rPr>
        <w:t>Complete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09" w:hanging="360"/>
        <w:jc w:val="both"/>
        <w:rPr/>
      </w:pPr>
      <w:r>
        <w:rPr/>
        <w:t>В модуле склада в реестре регистрируется очередная партия спроектированных заказов, по которым планируется осуществлить списание материалов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09" w:hanging="360"/>
        <w:jc w:val="both"/>
        <w:rPr/>
      </w:pPr>
      <w:r>
        <w:rPr/>
        <w:t>Оформляется акт списания материалов в производство и проводится по складу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09" w:hanging="360"/>
        <w:jc w:val="both"/>
        <w:rPr/>
      </w:pPr>
      <w:r>
        <w:rPr/>
        <w:t>Далее проектируется следующий заказ п.1 и т.д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Более подробно по каждой операции см. ниже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/>
      </w:pPr>
      <w:r>
        <w:rPr/>
        <w:t>Краткое описание основных этапов работы со складом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Заявка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Меню «Сервис» -&gt; «Заявка материалов»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Добавляем в список новую заявку. Меню «Документ» -&gt; «Новый»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Указываем номер заявки и прочие ее реквизиты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ереключаемся на закладку «Шаблон» и, если необходимо, вводим текст, который будет выводиться вверху заявки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ереключаемся на закладку «Заказы» и, если необходимо, указываем список файлов, на которые будет составляться заявка. Добавить файлы можно используя кнопку «Добавить заказ» на панели инструментов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осле завершения ввода информации необходимо подтвердить сохранение кликнув мышью на галочку снизу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осле сохранения появится раздел «Спецификация», переключаемся в него и нажимаем кнопку «Сформировать»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Далее, при необходимости, добавляем или удаляем не нужные позиции из заявки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осле этого, при необходимости, нажимаем кнопку «Округлить» для округления количества до товарной величины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осле окончания формирования заявки нажимаем кнопку «Выход»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ИЕМ МАТЕРИАЛОВ НА СКЛАД (ОЧЕРЕДНАЯ ПОКУПКА МАТЕРИА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>Меню «Материалы» -&gt; «Акт приема материалов (покупка)»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>Добавляем в список новый акт. Меню «Документ» -&gt; «Новый»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>Обязательно указать «№», «Склад», далее подтвердить сохранение кликнув мышью на галочку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>В таблице набираем список материалов в ручную. Для ввода набираем в колонке «код» материала, система автоматически откроит справочник, откуда можно выбрать нужное. Если ранее была сформирована заявка, то можно ее предварительно импортировать (кнопка «Сервис», стрелка рядом, опция «Импортировать заявку материалов»)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>Далее, при необходимости, редактируем спецификац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ле этого нажимаем кнопку «Выход»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/>
        <w:t>Далее проводим созданный документ по складу (меню «Документ» -&gt; «Провести»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РЕГИСТРАЦИЯ ОЧЕРЕДНОГО ЗАКАЗА В СКЛАДСКОМ РЕЕСТРЕ</w:t>
      </w:r>
    </w:p>
    <w:p>
      <w:pPr>
        <w:pStyle w:val="Normal"/>
        <w:ind w:left="360" w:hanging="42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hanging="426"/>
        <w:jc w:val="both"/>
        <w:rPr/>
      </w:pPr>
      <w:r>
        <w:rPr/>
        <w:t>Меню «Файл» -&gt; «Реестр заказов»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hanging="426"/>
        <w:jc w:val="both"/>
        <w:rPr/>
      </w:pPr>
      <w:r>
        <w:rPr/>
        <w:t xml:space="preserve">Добавляем в реестр очередную порцию заказов для списания (меню «Реестр» -&gt; «Зарегистрировать»). Удерживая </w:t>
      </w:r>
      <w:r>
        <w:rPr>
          <w:lang w:val="en-US"/>
        </w:rPr>
        <w:t>Shift</w:t>
      </w:r>
      <w:r>
        <w:rPr/>
        <w:t xml:space="preserve"> можно выделить несколько файлов заказов.</w:t>
      </w:r>
    </w:p>
    <w:p>
      <w:pPr>
        <w:pStyle w:val="Normal"/>
        <w:ind w:left="360" w:hanging="426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СПИСАНИЕ МАТЕРИАЛОВ В ПРОИЗВОДСТВО (БЕЗ УЧЕТА ДЕЛОВЫХ ОТХОД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Меню «Материалы» -&gt; «Акт списания материалов в производство»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Добавляем в список новый акт. Меню «Документ» -&gt; «Новый документ»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Обязательно указать «№», «Склад», далее подтвердить сохранение кликнув мышью на галочк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 xml:space="preserve">Импортируем список материалов из файлов заказов, которые будем списывать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Для этого нажимаем стрелку рядом с кнопкой «Сервис» и выбираем «Шаг 1. Определить список изделий». В открывшемся окне нажимаем «+» на панели инструментов для того, чтобы сформировать список изделий. Выделяем галочками в колонке слева нужные позиции и нажимаем </w:t>
      </w:r>
      <w:r>
        <w:rPr>
          <w:lang w:val="en-US"/>
        </w:rPr>
        <w:t>OK</w:t>
      </w:r>
      <w:r>
        <w:rPr/>
        <w:t xml:space="preserve">. После переноса нужных позиций в список количество можно изменить. После завершения нажимаем </w:t>
      </w:r>
      <w:r>
        <w:rPr>
          <w:lang w:val="en-US"/>
        </w:rPr>
        <w:t>OK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Далее нажимаем стрелку рядом с кнопкой «Сервис» и выбираем «Шаг 2. Импортировать спецификацию материалов». Выбираем опцию «Без учета оптимизации профилей». Указываем галочками группы материалов для переноса данных в акт списания и нажимаем </w:t>
      </w:r>
      <w:r>
        <w:rPr>
          <w:lang w:val="en-US"/>
        </w:rPr>
        <w:t>OK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Далее, при необходимости, редактируем полученную спецификац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этого нажимаем кнопку «Выход»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Далее проводим созданный документ по складу (меню «Документ» -&gt; «Провести»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СПИСАНИЕ МАТЕРИАЛОВ В ПРОИЗВОДСТВО (</w:t>
      </w:r>
      <w:r>
        <w:rPr>
          <w:lang w:val="en-US"/>
        </w:rPr>
        <w:t>C</w:t>
      </w:r>
      <w:r>
        <w:rPr/>
        <w:t xml:space="preserve"> УЧЕТОМ ДЕЛОВЫХ ОТХОД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ню «Материалы» -&gt; «Акт списания материалов в производств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авляем в список новый акт. Меню «Документ» -&gt; «Новый докумен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 указать «№», «Склад», далее подтвердить сохранение кликнув мышью на галоч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портируем список материалов из файлов заказов, которые будем списывать.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 xml:space="preserve">Для этого нажимаем стрелку рядом с кнопкой «Сервис» и выбираем «Шаг 1. Определить список изделий». В открывшемся окне нажимаем «+» на панели инструментов для того, чтобы сформировать список изделий. Выделяем галочками в колонке слева нужные позиции и нажимаем </w:t>
      </w:r>
      <w:r>
        <w:rPr>
          <w:lang w:val="en-US"/>
        </w:rPr>
        <w:t>OK</w:t>
      </w:r>
      <w:r>
        <w:rPr/>
        <w:t xml:space="preserve">. После переноса нужных позиций в список количество можно изменить. После завершения нажимаем </w:t>
      </w:r>
      <w:r>
        <w:rPr>
          <w:lang w:val="en-US"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 xml:space="preserve">Далее нажимаем стрелку рядом с кнопкой «Сервис» и выбираем «Шаг 2. Импортировать спецификацию материалов». Выбираем опцию «С учетом оптимизации профилей» и далее «Списывать стандартными заготовками». Указываем галочками группы материалов для переноса данных в акт списания и нажимаем </w:t>
      </w:r>
      <w:r>
        <w:rPr>
          <w:lang w:val="en-US"/>
        </w:rPr>
        <w:t>OK</w:t>
      </w:r>
      <w:r>
        <w:rPr/>
        <w:t>. После этого указываем сохраненный ранее файл оптимизации, согласно которого будет производиться списание.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лее, при необходимости, редактируем полученную специфик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 этого нажимаем кнопку «Выхо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лее проводим созданный документ по складу (меню «Документ» -&gt; «Провести»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ПРОСМОТР ТЕКУЩЕГО СОСТОЯНИЯ СКЛАДА МАТЕРИАЛОВ</w:t>
      </w:r>
    </w:p>
    <w:p>
      <w:pPr>
        <w:pStyle w:val="Normal"/>
        <w:ind w:left="360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Меню «Материалы» -&gt; «Состояние склада материалов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Списание материалов в производство (с учетом деловых отход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Меню «Материалы» -&gt; «Акт списания материалов в производство»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Добавляем в список новый акт. Меню «Документ» -&gt; «Новый документ»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Обязательно указать «№», «Склад», далее подтвердить сохранение кликнув мышью на галочку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 xml:space="preserve">Импортируем список материалов из файлов оптимизации и заказов, которые будем списывать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Для этого нажимаем стрелку рядом с кнопкой «Сервис» и выбираем «Шаг 1. Определить список изделий». В открывшемся окне нажимаем «+» на панели инструментов для того, чтобы сформировать список изделий. Выделяем галочками в колонке слева нужные позиции и нажимаем </w:t>
      </w:r>
      <w:r>
        <w:rPr>
          <w:lang w:val="en-US"/>
        </w:rPr>
        <w:t>OK</w:t>
      </w:r>
      <w:r>
        <w:rPr/>
        <w:t xml:space="preserve">. После переноса нужных позиций в список количество можно изменить. После завершения нажимаем </w:t>
      </w:r>
      <w:r>
        <w:rPr>
          <w:lang w:val="en-US"/>
        </w:rPr>
        <w:t>OK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Далее нажимаем стрелку рядом с кнопкой «Сервис» и выбираем «Шаг 2. Импортировать спецификацию материалов». Выбираем опцию «С учетом оптимизации профилей» - «Списывать стандартными заготовками». Указываем галочками группы материалов для переноса данных в акт списания и нажимаем </w:t>
      </w:r>
      <w:r>
        <w:rPr>
          <w:lang w:val="en-US"/>
        </w:rPr>
        <w:t>OK</w:t>
      </w:r>
      <w:r>
        <w:rPr/>
        <w:t>. После этого выбираем файл оптимизации, который был сформирован согласно выбранным заказам (предполагается, что файл оптимизации точно соответствует тому списку изделий, которые были указаны ранее в списке позиций на списание)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Далее, при необходимости, редактируем полученную спецификац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ле этого нажимаем кнопку «Выход»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Далее проводим созданный документ по складу (меню «Документ» -&gt; «Провести»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76" w:firstLine="796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-7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25:00Z</dcterms:created>
  <dc:creator>Maksim</dc:creator>
  <dc:description/>
  <dc:language>en-US</dc:language>
  <cp:lastModifiedBy>GriMax</cp:lastModifiedBy>
  <cp:lastPrinted>2003-11-17T09:47:00Z</cp:lastPrinted>
  <dcterms:modified xsi:type="dcterms:W3CDTF">2012-12-03T08:25:00Z</dcterms:modified>
  <cp:revision>2</cp:revision>
  <dc:subject/>
  <dc:title>Краткая аннотация по работе со складским модулем</dc:title>
</cp:coreProperties>
</file>